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excus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gl" [style="filled", fillcolor="green", url="http://people.canonical.com/~ubuntu-archive/proposed-migration/update_excuses.html#cog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erillon" [style="filled", fillcolor="green", url="http://people.canonical.com/~ubuntu-archive/proposed-migration/update_excuses.html#emerill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qp" [style="filled", fillcolor="red", url="http://people.canonical.com/~ubuntu-archive/proposed-migration/update_excuses.html#nqp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rot" [style="filled", fillcolor="green", url="http://people.canonical.com/~ubuntu-archive/proposed-migration/update_excuses.html#parro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npoint" [style="filled", fillcolor="green", url="http://people.canonical.com/~ubuntu-archive/proposed-migration/update_excuses.html#pinpoin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kudo" [style="filled", fillcolor="red", url="http://people.canonical.com/~ubuntu-archive/proposed-migration/update_excuses.html#rakudo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nloop" [style="filled", fillcolor="green", url="http://people.canonical.com/~ubuntu-archive/proposed-migration/update_excuses.html#toonloop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tem" [style="filled", fillcolor="green", url="http://people.canonical.com/~ubuntu-archive/proposed-migration/update_excuses.html#totem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erillon" -&gt; "cog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qp" -&gt; "parro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npoint" -&gt; "cog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kudo" -&gt; "nq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kudo" -&gt; "parro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nloop" -&gt; "cog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tem" -&gt; "cog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